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Rachael O’Donnelly </w:t>
      </w:r>
    </w:p>
    <w:p>
      <w:pPr>
        <w:pStyle w:val="TextBody"/>
        <w:rPr/>
      </w:pPr>
      <w:r>
        <w:rPr/>
        <w:t>Mrs. Izzo</w:t>
      </w:r>
    </w:p>
    <w:p>
      <w:pPr>
        <w:pStyle w:val="TextBody"/>
        <w:rPr/>
      </w:pPr>
      <w:r>
        <w:rPr/>
        <w:t>AP English</w:t>
      </w:r>
    </w:p>
    <w:p>
      <w:pPr>
        <w:pStyle w:val="TextBody"/>
        <w:rPr/>
      </w:pPr>
      <w:r>
        <w:rPr/>
        <w:t>2 May 2009</w:t>
      </w:r>
    </w:p>
    <w:p>
      <w:pPr>
        <w:pStyle w:val="TextBody"/>
        <w:jc w:val="center"/>
        <w:rPr/>
      </w:pPr>
      <w:r>
        <w:rPr/>
        <w:t>Study Guide</w:t>
      </w:r>
    </w:p>
    <w:p>
      <w:pPr>
        <w:pStyle w:val="TextBody"/>
        <w:spacing w:lineRule="auto" w:line="240"/>
        <w:rPr/>
      </w:pPr>
      <w:r>
        <w:rPr>
          <w:b/>
          <w:bCs/>
        </w:rPr>
        <w:t>Othello</w:t>
      </w:r>
      <w:r>
        <w:rPr/>
        <w:t>:</w:t>
      </w:r>
    </w:p>
    <w:p>
      <w:pPr>
        <w:pStyle w:val="TextBody"/>
        <w:spacing w:lineRule="auto" w:line="240"/>
        <w:rPr/>
      </w:pPr>
      <w:r>
        <w:rPr/>
        <w:br/>
      </w:r>
      <w:r>
        <w:rPr>
          <w:u w:val="single"/>
        </w:rPr>
        <w:t>Plot Summary</w:t>
      </w:r>
      <w:r>
        <w:rPr/>
        <w:t>:</w:t>
      </w:r>
    </w:p>
    <w:p>
      <w:pPr>
        <w:pStyle w:val="TextBody"/>
        <w:spacing w:lineRule="auto" w:line="240"/>
        <w:rPr/>
      </w:pPr>
      <w:r>
        <w:rPr/>
      </w:r>
    </w:p>
    <w:p>
      <w:pPr>
        <w:pStyle w:val="TextBody"/>
        <w:numPr>
          <w:ilvl w:val="0"/>
          <w:numId w:val="2"/>
        </w:numPr>
        <w:spacing w:lineRule="auto" w:line="240"/>
        <w:rPr/>
      </w:pPr>
      <w:r>
        <w:rPr/>
        <w:t xml:space="preserve">The play opens with a conversation between Iago and Roderigo, where it is revealed that Roderigo is desperately in love with Desdemona. He is angry because he had given Iago money so that he would help him woo her and now she has married Othello. Iago pledges his continued support and explains that he hates Othello because he just gave the powerful position he was hoping for to Michael Cassio. </w:t>
      </w:r>
    </w:p>
    <w:p>
      <w:pPr>
        <w:pStyle w:val="TextBody"/>
        <w:numPr>
          <w:ilvl w:val="0"/>
          <w:numId w:val="2"/>
        </w:numPr>
        <w:spacing w:lineRule="auto" w:line="240"/>
        <w:rPr/>
      </w:pPr>
      <w:r>
        <w:rPr/>
        <w:t xml:space="preserve"> </w:t>
      </w:r>
      <w:r>
        <w:rPr/>
        <w:t xml:space="preserve">In an attempt to break up the marriage, Roderigo and Iago call out to Desdemona’s father Brabanzio and reveal the wedding. Brabanzio is, as is expected, furious and goes with Roderigo to find Othello. Iago returns to Othello so as to maintain his alliance. </w:t>
      </w:r>
    </w:p>
    <w:p>
      <w:pPr>
        <w:pStyle w:val="TextBody"/>
        <w:numPr>
          <w:ilvl w:val="0"/>
          <w:numId w:val="2"/>
        </w:numPr>
        <w:spacing w:lineRule="auto" w:line="240"/>
        <w:rPr/>
      </w:pPr>
      <w:r>
        <w:rPr/>
        <w:t xml:space="preserve">They find Othello in a meeting with the Duke regarding the war and after Brabanzio has created an angry scene, Othello is allowed to explain. He tells the crowd that he won Desdemona over fairly by telling her stories of war. The Duke is convinced and the conversation changes to Othello’s immediate leave to Cyprus to help in the war efforts against the Turks. </w:t>
      </w:r>
    </w:p>
    <w:p>
      <w:pPr>
        <w:pStyle w:val="TextBody"/>
        <w:numPr>
          <w:ilvl w:val="0"/>
          <w:numId w:val="2"/>
        </w:numPr>
        <w:spacing w:lineRule="auto" w:line="240"/>
        <w:rPr/>
      </w:pPr>
      <w:r>
        <w:rPr/>
        <w:t xml:space="preserve">The scene changes to Cyprus, where Montano, the governor, and his attendants are waiting for the ships to arrive from Venice. Another man arrives and reveals that the Turkish fleet has sank at sea. It is then that Cassio arrives followed by Iago, Emilia, Desdemona, and Roderigo. </w:t>
      </w:r>
    </w:p>
    <w:p>
      <w:pPr>
        <w:pStyle w:val="TextBody"/>
        <w:numPr>
          <w:ilvl w:val="0"/>
          <w:numId w:val="2"/>
        </w:numPr>
        <w:spacing w:lineRule="auto" w:line="240"/>
        <w:rPr/>
      </w:pPr>
      <w:r>
        <w:rPr/>
        <w:t xml:space="preserve">Once everyone has left, Roderigo once again complains to Iago of his loss of Desdemona. Iago goads Roderigo by explaining that Desdemona will lose interest in Othello due to the age difference at seek out Cassio instead. At Iago’s command, Roderigo provokes Cassio into an argument that night, after Iago had previously gotten him drunk. He ends up fighting with Roderigo and in the resulting violence, stabs Montano. </w:t>
      </w:r>
    </w:p>
    <w:p>
      <w:pPr>
        <w:pStyle w:val="TextBody"/>
        <w:numPr>
          <w:ilvl w:val="0"/>
          <w:numId w:val="2"/>
        </w:numPr>
        <w:spacing w:lineRule="auto" w:line="240"/>
        <w:rPr/>
      </w:pPr>
      <w:r>
        <w:rPr/>
        <w:t>Roderigo sounds the alarm and Othello arrives and strips Cassio of his rank as lieutenant. Cassio is devastated and ashamed and when he turns to Iago for help, Iago suggests he go talk to Desdemona. Iago, however, does not care about Cassio and merely wants to frame Cassio and Desdemona to make Othello jealous.</w:t>
      </w:r>
    </w:p>
    <w:p>
      <w:pPr>
        <w:pStyle w:val="TextBody"/>
        <w:numPr>
          <w:ilvl w:val="0"/>
          <w:numId w:val="2"/>
        </w:numPr>
        <w:spacing w:lineRule="auto" w:line="240"/>
        <w:rPr/>
      </w:pPr>
      <w:r>
        <w:rPr/>
        <w:t>Cassio sends musicians to play for Othello in an attempt to win him over but Othello just sends a clown to go and get rid of them. Cassio then goes to try and speak with Emilia to see if she will let him talk to Desdemona. Meanwhile Iago takes Othello away under some pretense so that Cassio’s way is clear. </w:t>
      </w:r>
    </w:p>
    <w:p>
      <w:pPr>
        <w:pStyle w:val="TextBody"/>
        <w:numPr>
          <w:ilvl w:val="0"/>
          <w:numId w:val="2"/>
        </w:numPr>
        <w:spacing w:lineRule="auto" w:line="240"/>
        <w:rPr/>
      </w:pPr>
      <w:r>
        <w:rPr/>
        <w:t xml:space="preserve"> </w:t>
      </w:r>
      <w:r>
        <w:rPr/>
        <w:t xml:space="preserve">Desdemona immediately sympathizes with Cassio and vows to speak with her husband about returning his good name. Othello returns just as Cassio is leaving and Cassio is to upset and afraid to acknowledge him. Iago uses this opportunity to instill jealousy within Othello by insinuating that Cassio left guiltily. </w:t>
      </w:r>
    </w:p>
    <w:p>
      <w:pPr>
        <w:pStyle w:val="TextBody"/>
        <w:numPr>
          <w:ilvl w:val="0"/>
          <w:numId w:val="2"/>
        </w:numPr>
        <w:spacing w:lineRule="auto" w:line="240"/>
        <w:rPr/>
      </w:pPr>
      <w:r>
        <w:rPr/>
        <w:t xml:space="preserve">Othello falls easily into Iago’s manipulation trap and when his wife implores him to reinstate Cassio as a lieutenant, he becomes angry and convinced of the affair. When Desdemona returns later to see her husband, he is not feeling well and tries to wrap her handkerchief around his head. It falls to the floor, however, where Emilia picks it up, as Iago had always wanted her to steal it. </w:t>
      </w:r>
    </w:p>
    <w:p>
      <w:pPr>
        <w:pStyle w:val="TextBody"/>
        <w:numPr>
          <w:ilvl w:val="0"/>
          <w:numId w:val="2"/>
        </w:numPr>
        <w:spacing w:lineRule="auto" w:line="240"/>
        <w:rPr/>
      </w:pPr>
      <w:r>
        <w:rPr/>
        <w:t xml:space="preserve">Iago puts the handkerchief in Cassio’s room as more evidence and convinces Othello that he saw Cassio with it. When Desdemona returns, Othello demands to know where the handkerchief is but she admits she doesn’t have it with her. He becomes furious and storms out. </w:t>
      </w:r>
    </w:p>
    <w:p>
      <w:pPr>
        <w:pStyle w:val="TextBody"/>
        <w:numPr>
          <w:ilvl w:val="0"/>
          <w:numId w:val="2"/>
        </w:numPr>
        <w:spacing w:lineRule="auto" w:line="240"/>
        <w:rPr/>
      </w:pPr>
      <w:r>
        <w:rPr/>
        <w:t>Iago tells Othello to hide, and then uses a conversation with Cassio about his prostitute Bianca to make it look like Cassio is laughing about using Desdemona. Othello is furious and later strikes Desdemona in public.</w:t>
      </w:r>
    </w:p>
    <w:p>
      <w:pPr>
        <w:pStyle w:val="TextBody"/>
        <w:numPr>
          <w:ilvl w:val="0"/>
          <w:numId w:val="2"/>
        </w:numPr>
        <w:spacing w:lineRule="auto" w:line="240"/>
        <w:rPr/>
      </w:pPr>
      <w:r>
        <w:rPr/>
        <w:t xml:space="preserve">Othello calls Desdemona foul names and tells her to wait for him in bed. Iago reassures Desdemona that Othello is just angry over matters with the state. </w:t>
      </w:r>
    </w:p>
    <w:p>
      <w:pPr>
        <w:pStyle w:val="TextBody"/>
        <w:numPr>
          <w:ilvl w:val="0"/>
          <w:numId w:val="2"/>
        </w:numPr>
        <w:spacing w:lineRule="auto" w:line="240"/>
        <w:rPr/>
      </w:pPr>
      <w:r>
        <w:rPr/>
        <w:t xml:space="preserve">Under Iago’s orders, Roderigo attempts to murder Cassio, but the two men both end up just getting wounded. Othello does not come to see what has happened, as he believes that Iago is killing Cassio. When people begin to arrive on the scene, Iago goes after Roderigo and murders him to maintain his public image. </w:t>
      </w:r>
    </w:p>
    <w:p>
      <w:pPr>
        <w:pStyle w:val="TextBody"/>
        <w:numPr>
          <w:ilvl w:val="0"/>
          <w:numId w:val="2"/>
        </w:numPr>
        <w:spacing w:lineRule="auto" w:line="240"/>
        <w:rPr/>
      </w:pPr>
      <w:r>
        <w:rPr/>
        <w:t xml:space="preserve">Othello refuses to hear Desdemona’s assertion that she is innocent, and instead smothers her with a pillow. Emilia enters to tell of Roderigo’s death. While she is there Desdemona cries out that she has been murdered. She claims that it was actually suicide, but Othello reveals immediately afterwards that he had killed her. </w:t>
      </w:r>
    </w:p>
    <w:p>
      <w:pPr>
        <w:pStyle w:val="TextBody"/>
        <w:numPr>
          <w:ilvl w:val="0"/>
          <w:numId w:val="2"/>
        </w:numPr>
        <w:spacing w:lineRule="auto" w:line="240"/>
        <w:rPr/>
      </w:pPr>
      <w:r>
        <w:rPr/>
        <w:t xml:space="preserve">Once Othello hears Emilia’s side of the story, he realizes the tragedy of his actions. Iago comes in and kills Emilia and Othello wounds him shortly thereafter. Othello then makes a speech about being remembered and then kills himself. Iago is arrested and sentenced to execution.  </w:t>
      </w:r>
    </w:p>
    <w:p>
      <w:pPr>
        <w:pStyle w:val="TextBody"/>
        <w:spacing w:lineRule="auto" w:line="240"/>
        <w:rPr/>
      </w:pPr>
      <w:r>
        <w:rPr/>
      </w:r>
    </w:p>
    <w:p>
      <w:pPr>
        <w:pStyle w:val="TextBody"/>
        <w:spacing w:lineRule="auto" w:line="240"/>
        <w:rPr/>
      </w:pPr>
      <w:r>
        <w:rPr>
          <w:u w:val="single"/>
        </w:rPr>
        <w:t>Character Summary</w:t>
      </w:r>
      <w:r>
        <w:rPr/>
        <w:t>:</w:t>
      </w:r>
    </w:p>
    <w:p>
      <w:pPr>
        <w:pStyle w:val="TextBody"/>
        <w:spacing w:lineRule="auto" w:line="240"/>
        <w:rPr/>
      </w:pPr>
      <w:r>
        <w:rPr/>
        <w:br/>
        <w:t xml:space="preserve">Othello: </w:t>
        <w:br/>
        <w:t xml:space="preserve">Othello serves as the protagonist of the play, although much of the dialogue is drawn from other characters talking about him. He is regarded by many people as being an incredibly strong leader, but he unfortunately still faces much racial opposition. Characters openly refer to him as “the Moor,” among other offensive names. He is in love with Desdemona and it is this love and possible possessiveness that ultimately allows him to be easily manipulated by Iago. Toward the climax of the play it becomes apparent that jealousy is an evident character flaw of Othello and one that sadly spells his downfall at the hands of someone he mistrusted. </w:t>
      </w:r>
    </w:p>
    <w:p>
      <w:pPr>
        <w:pStyle w:val="TextBody"/>
        <w:spacing w:lineRule="auto" w:line="240"/>
        <w:rPr/>
      </w:pPr>
      <w:r>
        <w:rPr/>
        <w:br/>
        <w:t xml:space="preserve">Iago: </w:t>
        <w:br/>
        <w:t xml:space="preserve">Iago is the true villain of the play. Although citing his motives as revenge for Othello having an affair with his wife and his want for power, it becomes questionable whether or not he actually just enjoys manipulating others. He certainly has a keen grasp on human nature and his anticipation of the way in which the other characters will react allows him to control them without their knowledge. Although ruthless and murderous in his thoughts and actions, Iago remains the only character that truly reveals his thoughts to the audience. In this way, though he uses those he knows as his pawns, the audience connects with him on a certain level through his monologues. </w:t>
      </w:r>
    </w:p>
    <w:p>
      <w:pPr>
        <w:pStyle w:val="TextBody"/>
        <w:spacing w:lineRule="auto" w:line="240"/>
        <w:rPr/>
      </w:pPr>
      <w:r>
        <w:rPr/>
        <w:br/>
        <w:t xml:space="preserve">Desdemona: </w:t>
        <w:br/>
        <w:t xml:space="preserve">Desdemona remains a difficult character to analyze, as she does seem to grow weaker over the course of the play. Initially, she is defiant and strong. The first time the audience is introduced to her is during her speech to her father stating that she is leaving to marry Othello. Although able to stand up to the man who was the dominant figure for most of her life, she is surprisingly submissive with regards to her husband. She is overly obedient and loyal to him, lying to Emilia even when Othello tried to kill her. She is viewed by those who do not know her as being incredibly beautiful and alluring. To the audience, however, she is seen as someone who rather lost her independence, possibly succumbing to the inevitability of the manipulation that was going on around her. </w:t>
        <w:br/>
        <w:br/>
        <w:t>Emilia:</w:t>
        <w:br/>
        <w:t xml:space="preserve">Emilia is the wife of Iago, and the one character that surprisingly does not fall prey to her husband’s techniques of manipulation. She is the attendant to Desdemona and she holds her with great reverence. She is devastated by her murder and behaves in a manner that is very different to Desdemona’s devastating submissiveness. She openly yells at Othello for the error of his actions and refuses to be swayed by Iago’s attempts at control. She is almost a foil to Othello in the way in which she sees through her husband’s evil ways and is able to avoid being used in his plot. </w:t>
      </w:r>
    </w:p>
    <w:p>
      <w:pPr>
        <w:pStyle w:val="TextBody"/>
        <w:spacing w:lineRule="auto" w:line="240"/>
        <w:rPr/>
      </w:pPr>
      <w:r>
        <w:rPr/>
        <w:br/>
        <w:t>Michael Cassio:</w:t>
        <w:br/>
        <w:t xml:space="preserve">A young lieutenant of Othello’s, Cassio ultimately falls prey to Iago’s manipulation, and after losing his position from engaging in a drunken brawl, becomes the spark of Othello’s jealousy over Desdemona. </w:t>
      </w:r>
    </w:p>
    <w:p>
      <w:pPr>
        <w:pStyle w:val="TextBody"/>
        <w:spacing w:lineRule="auto" w:line="240"/>
        <w:rPr/>
      </w:pPr>
      <w:r>
        <w:rPr/>
        <w:br/>
        <w:t>Roderigo:</w:t>
        <w:br/>
        <w:t>A rich man whose unwavering love for Desdemona ultimately compels him to allow Iago to manipulate him, resulting in the attempted murder of Cassio and finally his own death.</w:t>
      </w:r>
    </w:p>
    <w:p>
      <w:pPr>
        <w:pStyle w:val="TextBody"/>
        <w:spacing w:lineRule="auto" w:line="240"/>
        <w:rPr/>
      </w:pPr>
      <w:r>
        <w:rPr/>
        <w:br/>
        <w:t>Bianca:</w:t>
        <w:br/>
        <w:t xml:space="preserve">A prostitute who often has Cassio as a customer, Bianca is also used by Iago, indirectly, to further Othello’s jealousy. </w:t>
      </w:r>
    </w:p>
    <w:p>
      <w:pPr>
        <w:pStyle w:val="TextBody"/>
        <w:spacing w:lineRule="auto" w:line="240"/>
        <w:rPr/>
      </w:pPr>
      <w:r>
        <w:rPr/>
        <w:br/>
        <w:t>Brabanzio:</w:t>
        <w:br/>
        <w:t xml:space="preserve">Brabanzio is Desdemona’s father, who feels furious and betrayed when Desdemona marries Othello. </w:t>
        <w:br/>
      </w:r>
    </w:p>
    <w:p>
      <w:pPr>
        <w:pStyle w:val="TextBody"/>
        <w:spacing w:lineRule="auto" w:line="240"/>
        <w:rPr/>
      </w:pPr>
      <w:r>
        <w:rPr>
          <w:u w:val="single"/>
        </w:rPr>
        <w:t>Setting</w:t>
      </w:r>
      <w:r>
        <w:rPr/>
        <w:t>:</w:t>
        <w:br/>
        <w:t xml:space="preserve">The two major settings of Othello are Venice and then the island of Cyprus. The play takes place during the late sixteenth century. During this time there is a war between Venice and Turkey that the characters are involved in. After the beginning of the play, the characters relocate to Cyprus. Cyprus is considered slightly less civil than Venice and allows for the exaggerated, violent actions of the characters to unfold. It is evident of the difference between the two places when Othello strikes his wife and an officer remarks that this would never be believed in Venice. </w:t>
      </w:r>
    </w:p>
    <w:p>
      <w:pPr>
        <w:pStyle w:val="TextBody"/>
        <w:spacing w:lineRule="auto" w:line="240"/>
        <w:rPr/>
      </w:pPr>
      <w:r>
        <w:rPr/>
        <w:br/>
      </w:r>
      <w:r>
        <w:rPr>
          <w:u w:val="single"/>
        </w:rPr>
        <w:t>Symbols</w:t>
      </w:r>
      <w:r>
        <w:rPr/>
        <w:t>:</w:t>
      </w:r>
    </w:p>
    <w:p>
      <w:pPr>
        <w:pStyle w:val="TextBody"/>
        <w:spacing w:lineRule="auto" w:line="240"/>
        <w:rPr/>
      </w:pPr>
      <w:r>
        <w:rPr/>
        <w:br/>
        <w:t xml:space="preserve">The Handkerchief: The handkerchief is a symbol of Desdemona’s loyalty and Desdemona herself. Othello regards it as a testament to her love for him. Thus, it appropriately is misplaced during the time in which Othello is questioning whether or not Desdemona has been adulterous. </w:t>
      </w:r>
    </w:p>
    <w:p>
      <w:pPr>
        <w:pStyle w:val="TextBody"/>
        <w:spacing w:lineRule="auto" w:line="240"/>
        <w:rPr/>
      </w:pPr>
      <w:r>
        <w:rPr/>
        <w:br/>
        <w:t>The Candle: Before Othello murders Desdemona he blows out a candle. It can therefore be inferred that the candle is a symbol of Desdemona’s life. Light being used to represent life is a common concept throughout many works of literature and is therefore the extinguishing of it is a powerful image for death.</w:t>
      </w:r>
    </w:p>
    <w:p>
      <w:pPr>
        <w:pStyle w:val="TextBody"/>
        <w:spacing w:lineRule="auto" w:line="240"/>
        <w:rPr/>
      </w:pPr>
      <w:r>
        <w:rPr/>
        <w:br/>
      </w:r>
      <w:r>
        <w:rPr>
          <w:u w:val="single"/>
        </w:rPr>
        <w:t>Motifs</w:t>
      </w:r>
      <w:r>
        <w:rPr/>
        <w:t>:</w:t>
      </w:r>
    </w:p>
    <w:p>
      <w:pPr>
        <w:pStyle w:val="TextBody"/>
        <w:spacing w:lineRule="auto" w:line="240"/>
        <w:rPr/>
      </w:pPr>
      <w:r>
        <w:rPr/>
        <w:br/>
        <w:t xml:space="preserve">Sight: Sight is an image that is referenced by many characters throughout the play. Whether they are looking for the arrival of someone or speaking in regards to visions or seeing the truth, it is highly prevalent. The irony, however, is that much of the conflict of the play centers on the things the characters don’t see. This can be most easily observed with Othello, who is so blinded by jealousy that he fabricates seeing things that aren’t actually taking place. </w:t>
      </w:r>
    </w:p>
    <w:p>
      <w:pPr>
        <w:pStyle w:val="TextBody"/>
        <w:spacing w:lineRule="auto" w:line="240"/>
        <w:rPr/>
      </w:pPr>
      <w:r>
        <w:rPr/>
        <w:br/>
        <w:t xml:space="preserve">Natural Life: There is a recurrence of images of nature, such as plants and animals. These often bear extremely negative connotations, such as when Iago speaks of poisonous plants and Othello is likened to different beasts in racist allusions. The overall effect that this negative nature imagery has is to highlight the way in which many of the characters have turned upon one another in savage, animalistic ways. </w:t>
      </w:r>
    </w:p>
    <w:p>
      <w:pPr>
        <w:pStyle w:val="TextBody"/>
        <w:spacing w:lineRule="auto" w:line="240"/>
        <w:rPr/>
      </w:pPr>
      <w:r>
        <w:rPr/>
        <w:br/>
      </w:r>
      <w:r>
        <w:rPr>
          <w:u w:val="single"/>
        </w:rPr>
        <w:t>Themes</w:t>
      </w:r>
      <w:r>
        <w:rPr/>
        <w:t>:</w:t>
      </w:r>
    </w:p>
    <w:p>
      <w:pPr>
        <w:pStyle w:val="TextBody"/>
        <w:spacing w:lineRule="auto" w:line="240"/>
        <w:rPr/>
      </w:pPr>
      <w:r>
        <w:rPr/>
        <w:br/>
        <w:t xml:space="preserve">Allowing oneself to place absolute trust in the hands of another can ultimately leave one vulnerable to manipulation. </w:t>
      </w:r>
    </w:p>
    <w:p>
      <w:pPr>
        <w:pStyle w:val="TextBody"/>
        <w:spacing w:lineRule="auto" w:line="240"/>
        <w:rPr/>
      </w:pPr>
      <w:r>
        <w:rPr/>
        <w:br/>
        <w:t xml:space="preserve">The constants that individuals have in their nature can ultimately propel their downfall if they are understood by someone with malicious intent. </w:t>
      </w:r>
    </w:p>
    <w:p>
      <w:pPr>
        <w:pStyle w:val="TextBody"/>
        <w:spacing w:lineRule="auto" w:line="240"/>
        <w:rPr/>
      </w:pPr>
      <w:r>
        <w:rPr/>
        <w:br/>
        <w:t>A loss of one’s reputation can often have a devastating effect on his or her ability to function in a time of social turmoil.</w:t>
      </w:r>
    </w:p>
    <w:p>
      <w:pPr>
        <w:pStyle w:val="TextBody"/>
        <w:spacing w:lineRule="auto" w:line="240"/>
        <w:rPr/>
      </w:pPr>
      <w:r>
        <w:rPr/>
        <w:br/>
      </w:r>
      <w:r>
        <w:rPr>
          <w:b/>
          <w:bCs/>
        </w:rPr>
        <w:t>The Crucible</w:t>
      </w:r>
    </w:p>
    <w:p>
      <w:pPr>
        <w:pStyle w:val="TextBody"/>
        <w:spacing w:lineRule="auto" w:line="240"/>
        <w:rPr/>
      </w:pPr>
      <w:r>
        <w:rPr/>
        <w:br/>
      </w:r>
      <w:r>
        <w:rPr>
          <w:u w:val="single"/>
        </w:rPr>
        <w:t>Plot Summary</w:t>
      </w:r>
      <w:r>
        <w:rPr/>
        <w:t>:</w:t>
        <w:br/>
        <w:t xml:space="preserve">1.    The play opens after a group of young girls went dancing in the woods with a woman named Tituba. One of the younger girls, Betty falls into a sort of coma. </w:t>
        <w:br/>
        <w:t xml:space="preserve">2.    Parris, Betty’s father tries to find out what has happened and questions Abigail. She, however, attests that they were doing nothing more than dancing. </w:t>
        <w:br/>
        <w:t xml:space="preserve">3.    A crowd of people has gathered now and Abigail talks to the other girls threateningly and orders them not to say anything about what happened. </w:t>
        <w:br/>
        <w:t xml:space="preserve">4.    John Proctor arrives and speaks to Abigail alone. She is naïve and in love with him but he no longer wants to continue his affair with her and instead tells her to stop this foolishness with the other girls. </w:t>
        <w:br/>
        <w:t xml:space="preserve">5.    The crowd begins to argue over whether or not Betty is bewitched, and also over land concerns. Hale arrives to examine Betty. </w:t>
        <w:br/>
        <w:t xml:space="preserve">6.    In asking to speak to Tituba, Hale interrogates her. In her fear of the men, Tituba admits that she has communed with the devil. Abigail, seeing this as an opportunity, also cries out that she has seen members of the town communing with the devil. All of the girls, including Betty, now join in and begin to cry witch. </w:t>
        <w:br/>
        <w:t xml:space="preserve">7.    The scene changes to that of Proctor’s house, and he and his wife Elizabeth talk about the upcoming witch trials. Elizabeth urges John to go and reveal that Abigail is lying, but he is reluctant. Elizabeth becomes angry, as she has suspected the affair ever since Abigail began working for them a while back. </w:t>
        <w:br/>
        <w:t xml:space="preserve">8.    Their current servant, Mary Warren, arrives and reveals that Elizabeth had been accused in court. In anger, Proctor sends Mary Warren to bed. They are then visited by Reverend Hale. </w:t>
        <w:br/>
        <w:t xml:space="preserve">9.    As they are discussing things with him, Giles Corey and Francis Nurse arrive, saying that their wives have been arrested. Elizabeth is then arrested and Proctor screams at Mary that she will expose the fraud of her friends. </w:t>
        <w:br/>
        <w:t xml:space="preserve">10.    Proctor and Mary go to the court, and although Danforth tells Proctor that Elizabeth will be spared for some time, he has Mary speak anyway, and she admits the girls are lying. </w:t>
        <w:br/>
        <w:t xml:space="preserve">11.    The girls enter the courtroom and accuse Mary of bewitching them. Proctor becomes so outraged that, in an attempt to finally end the madness, he reveals his affair with Abigail. </w:t>
        <w:br/>
        <w:t>12.    To test this, Danforth brings Elizabeth into the court to testify, as she is known for her honesty. This time, however, she lies to protect her husband.</w:t>
        <w:br/>
        <w:t xml:space="preserve">13.    The girls, led by Abigail, begin to torment Mary again with their claims of her bewitching them. Mary is so distraught that she finally turns on Proctor and exclaims that he is the devil’s man. Hale becomes so upset that he resigns himself to a doomed humanity and quits the court. </w:t>
        <w:br/>
        <w:t xml:space="preserve">14.    As time progresses, Abigail runs away while the witch trials blaze on. Hale begs those that are accused to confess falsely in order to save their own lives, but the refuse. </w:t>
        <w:br/>
        <w:t>15.    Elizabeth talks to John and he initially agrees to incriminate himself to stay alive. When he finds out that there will be a public notice posted if he decides to do this, he attests that he would rather die than lose his reputation and good name and thus is hung.</w:t>
        <w:br/>
      </w:r>
      <w:r>
        <w:rPr>
          <w:u w:val="single"/>
        </w:rPr>
        <w:br/>
        <w:t>Character Summary</w:t>
      </w:r>
      <w:r>
        <w:rPr/>
        <w:t>:</w:t>
      </w:r>
    </w:p>
    <w:p>
      <w:pPr>
        <w:pStyle w:val="TextBody"/>
        <w:spacing w:lineRule="auto" w:line="240"/>
        <w:rPr/>
      </w:pPr>
      <w:r>
        <w:rPr/>
        <w:br/>
        <w:t xml:space="preserve">John Proctor: </w:t>
        <w:br/>
        <w:t xml:space="preserve">John Proctor is technically the protagonist of the play. Initially, he is seen as being separate from the witch hysteria that is occurring in the town, but it is soon learned that he actually bears an interesting connection. Although presented as a strong and upstanding character throughout the play, he made the unfortunate decision to have an affair with Abigail that ultimately taints his honor. As the play progresses, Proctor experiences an emotional turmoil within himself as he questions just how much he values his own reputation. He finally makes the decision to sacrifice his reputation to save the life of his wife, but he finds the town too ensnared in the foolish witch stories for it to make a difference. He finally decides to allow the town to kill him as long as he can maintain his good name. He therefore never truly gives up his reputation, but he no longer wants to keep it for the sake of the public, for he has completely lost faith in much of humanity.  Thus, although Proctor had an immoral past, the audience sympathizes with him, as he seems to be the one of the only ones to grasp the ludicrous deception that is taking place within the town. </w:t>
      </w:r>
    </w:p>
    <w:p>
      <w:pPr>
        <w:pStyle w:val="TextBody"/>
        <w:spacing w:lineRule="auto" w:line="240"/>
        <w:rPr/>
      </w:pPr>
      <w:r>
        <w:rPr/>
        <w:br/>
        <w:t>Abigail Williams:</w:t>
        <w:br/>
        <w:t xml:space="preserve">Abigail is the villain of the play, turning the members of the town against each other with her blatant lies and accusations. She is a young, unmarried orphan girl, who before the witch trials was only known for her rumored affair with Proctor. She finds that she is able to persecute people by claiming that they are devil worshippers, and she uses this sudden surge of power to try to pry John’s wife Elizabeth away from him. Although her motives are very clear – she is in love with Proctor and would resort to terrifyingly drastic means to try to win him over – it doesn’t make her actions any less horrifying. She condemns innocent people to death in her immature spite and ultimately loses the very thing she was so fiercely fighting for. </w:t>
        <w:br/>
        <w:br/>
        <w:t>Reverend Hale:</w:t>
        <w:br/>
        <w:t xml:space="preserve">Hale is one of the few characters who undergo a change throughout the play, and his is likely the most pronounced. He is a witch hunter who is called in to assist with the trials. He arrives naïve and completely unprepared for what he is about to get involved in. He initially had a fervent belief in the validity of the witch accusations and encouraged people to confess the truth about themselves or others. As the death list increases and the motives of Abigail become more observable, Hale changes completely and instead sides with Proctor. Like Proctor, he speaks out against the ridiculous tragedy that is the witch trials and urges the court to see reason. Unlike Proctor, however, he resigns himself to a doomed human race and refuses to die for the cause he now so adamantly supports. </w:t>
        <w:br/>
        <w:br/>
        <w:t>Elizabeth Proctor:</w:t>
        <w:br/>
        <w:t xml:space="preserve">Elizabeth is the wife of John Proctor. She is one of the most moral characters of the play, but admittedly a little bit plain, especially to her husband. She originally had Abigail as a servant in her house, but fired her on suspicions of romantic relations with her husband. Over the course of the play, she never wavers in her support of her husband and he eventually begins to see the purity of her spirit. It is her goodness that likely motivates him to fight for the town to seek righteousness and she ultimately serves as a moral figure to foil characters like Abigail. </w:t>
        <w:br/>
        <w:br/>
        <w:t>Mary Warren:</w:t>
        <w:br/>
        <w:t xml:space="preserve">Mary is the shy, young servant of Proctor who, with Proctor’s help, attempts to leave Abigail’s group of persecutors but her courage fails her and she ends up further incriminating John. </w:t>
      </w:r>
    </w:p>
    <w:p>
      <w:pPr>
        <w:pStyle w:val="TextBody"/>
        <w:spacing w:lineRule="auto" w:line="240"/>
        <w:rPr/>
      </w:pPr>
      <w:r>
        <w:rPr/>
        <w:br/>
        <w:t>Rebecca Nurse:</w:t>
        <w:br/>
        <w:t xml:space="preserve">An upstanding member of the community, Rebecca is sadly accused of witchcraft and dies because she will not confess. </w:t>
      </w:r>
    </w:p>
    <w:p>
      <w:pPr>
        <w:pStyle w:val="TextBody"/>
        <w:spacing w:lineRule="auto" w:line="240"/>
        <w:rPr/>
      </w:pPr>
      <w:r>
        <w:rPr/>
        <w:br/>
        <w:t>Reverend Parris:</w:t>
        <w:br/>
        <w:t xml:space="preserve">Reverend Parris is the minister of the church and so obsessed with furthering his reputation that he ultimately encourages the witchcraft. </w:t>
      </w:r>
    </w:p>
    <w:p>
      <w:pPr>
        <w:pStyle w:val="TextBody"/>
        <w:spacing w:lineRule="auto" w:line="240"/>
        <w:rPr/>
      </w:pPr>
      <w:r>
        <w:rPr/>
        <w:br/>
        <w:t xml:space="preserve">Judge Danforth: </w:t>
        <w:br/>
        <w:t xml:space="preserve">Judge Danforth is the Deputy Governor of Massachusetts, who unfortunately believes that he is helping to rid the town of witchcraft by condemning innocent people. </w:t>
      </w:r>
    </w:p>
    <w:p>
      <w:pPr>
        <w:pStyle w:val="TextBody"/>
        <w:spacing w:lineRule="auto" w:line="240"/>
        <w:rPr/>
      </w:pPr>
      <w:r>
        <w:rPr>
          <w:u w:val="single"/>
        </w:rPr>
        <w:br/>
        <w:t>Setting Description</w:t>
      </w:r>
      <w:r>
        <w:rPr/>
        <w:t>:</w:t>
      </w:r>
    </w:p>
    <w:p>
      <w:pPr>
        <w:pStyle w:val="TextBody"/>
        <w:spacing w:lineRule="auto" w:line="240"/>
        <w:rPr/>
      </w:pPr>
      <w:r>
        <w:rPr/>
        <w:br/>
        <w:t xml:space="preserve">Although the general setting is the small town of Salem, Massachusetts in 1692, there are two main locations of action in the play that sort of serve as additional settings. The first is John Proctor’s house. It is here that much of the relationship between John and Elizabeth unfolds and where John begins working seeing in Mary Warren the true manipulation that is taking place in the town. The Proctor’s house serves almost as a place apart from Salem where the irrationality of the accusations becomes evident. The second setting is the courtroom. This is where most of the actual conflict takes place as Proctor attempts to convince the court of Abigail’s dishonesty. It is here, also, that the climax of the story occurs, when Proctor reveals his affair with Abigail to no avail. </w:t>
      </w:r>
    </w:p>
    <w:p>
      <w:pPr>
        <w:pStyle w:val="TextBody"/>
        <w:spacing w:lineRule="auto" w:line="240"/>
        <w:rPr/>
      </w:pPr>
      <w:r>
        <w:rPr/>
        <w:br/>
      </w:r>
      <w:r>
        <w:rPr>
          <w:u w:val="single"/>
        </w:rPr>
        <w:t>Symbols</w:t>
      </w:r>
      <w:r>
        <w:rPr/>
        <w:t>:</w:t>
      </w:r>
    </w:p>
    <w:p>
      <w:pPr>
        <w:pStyle w:val="TextBody"/>
        <w:spacing w:lineRule="auto" w:line="240"/>
        <w:rPr/>
      </w:pPr>
      <w:r>
        <w:rPr/>
        <w:br/>
        <w:t xml:space="preserve">The Witch Trials: The actual trials themselves serve as a symbol for the red scare and McCarthyism that was taking place when Arthur Miller wrote the play. Both eras consisted of raging paranoia and the ability for people to be easily swayed by false accusations. </w:t>
      </w:r>
    </w:p>
    <w:p>
      <w:pPr>
        <w:pStyle w:val="TextBody"/>
        <w:spacing w:lineRule="auto" w:line="240"/>
        <w:rPr/>
      </w:pPr>
      <w:r>
        <w:rPr/>
        <w:br/>
        <w:t xml:space="preserve">The Doll: The doll that Mary Warren sews for Elizabeth can also constitute a symbol in the play. A doll, typically associated with gentleness and nurture, in this case bears and almost voodoo like quality and incriminates Elizabeth. In this way Miller shows that evil manifests itself under an innocent façade. </w:t>
      </w:r>
    </w:p>
    <w:p>
      <w:pPr>
        <w:pStyle w:val="TextBody"/>
        <w:spacing w:lineRule="auto" w:line="240"/>
        <w:rPr/>
      </w:pPr>
      <w:r>
        <w:rPr/>
        <w:br/>
      </w:r>
      <w:r>
        <w:rPr>
          <w:u w:val="single"/>
        </w:rPr>
        <w:t>Motifs</w:t>
      </w:r>
      <w:r>
        <w:rPr/>
        <w:t>:</w:t>
      </w:r>
    </w:p>
    <w:p>
      <w:pPr>
        <w:pStyle w:val="TextBody"/>
        <w:spacing w:lineRule="auto" w:line="240"/>
        <w:rPr/>
      </w:pPr>
      <w:r>
        <w:rPr/>
        <w:br/>
        <w:t xml:space="preserve">Power: The play is set during a time when women’s statuses were determined by the relationships they had with men. Thus, a prevalent idea in The Crucible is the struggle for power that many of the women engaged in order to advance themselves in society. Abigail is the prime example of this, as she plays off the town’s devotion to God to manipulate them. Tituba, however, is another example. </w:t>
      </w:r>
    </w:p>
    <w:p>
      <w:pPr>
        <w:pStyle w:val="TextBody"/>
        <w:spacing w:lineRule="auto" w:line="240"/>
        <w:rPr/>
      </w:pPr>
      <w:r>
        <w:rPr/>
        <w:br/>
        <w:t xml:space="preserve">Irrational Accusations: The play’s central conflict is based around the accusations of Abigail Williams, but it is in the rampant accusations of other characters as well, such as Parris, Danforth, and Mary Warren that ultimately illuminate the true deterioration of the town. </w:t>
      </w:r>
    </w:p>
    <w:p>
      <w:pPr>
        <w:pStyle w:val="TextBody"/>
        <w:spacing w:lineRule="auto" w:line="240"/>
        <w:rPr/>
      </w:pPr>
      <w:r>
        <w:rPr/>
        <w:br/>
      </w:r>
      <w:r>
        <w:rPr>
          <w:u w:val="single"/>
        </w:rPr>
        <w:t>Themes</w:t>
      </w:r>
      <w:r>
        <w:rPr/>
        <w:t>:</w:t>
      </w:r>
    </w:p>
    <w:p>
      <w:pPr>
        <w:pStyle w:val="TextBody"/>
        <w:spacing w:lineRule="auto" w:line="240"/>
        <w:rPr/>
      </w:pPr>
      <w:r>
        <w:rPr/>
        <w:br/>
        <w:t xml:space="preserve">Perpetuating a false ideal within a society will ultimately create an instability that will lead to that society’s demise. </w:t>
      </w:r>
    </w:p>
    <w:p>
      <w:pPr>
        <w:pStyle w:val="TextBody"/>
        <w:spacing w:lineRule="auto" w:line="240"/>
        <w:rPr/>
      </w:pPr>
      <w:r>
        <w:rPr/>
        <w:br/>
        <w:t xml:space="preserve">Akin to a power struggle, the drive people have to maintain their reputation can lead to compromised moral standards and an alteration in their very character. </w:t>
      </w:r>
    </w:p>
    <w:p>
      <w:pPr>
        <w:pStyle w:val="TextBody"/>
        <w:spacing w:lineRule="auto" w:line="240"/>
        <w:rPr/>
      </w:pPr>
      <w:r>
        <w:rPr/>
        <w:br/>
        <w:t xml:space="preserve">An idea, however ridiculous, when presented in a society in the midst of hysteria, can appear valid and propel people to irrational actions. </w:t>
        <w:br/>
      </w:r>
      <w:r>
        <w:rPr>
          <w:b/>
          <w:bCs/>
        </w:rPr>
        <w:br/>
        <w:t>The Importance of Being Earnest</w:t>
      </w:r>
    </w:p>
    <w:p>
      <w:pPr>
        <w:pStyle w:val="TextBody"/>
        <w:spacing w:lineRule="auto" w:line="240"/>
        <w:rPr/>
      </w:pPr>
      <w:r>
        <w:rPr/>
        <w:br/>
      </w:r>
      <w:r>
        <w:rPr>
          <w:u w:val="single"/>
        </w:rPr>
        <w:t>Plot Summary</w:t>
      </w:r>
      <w:r>
        <w:rPr/>
        <w:t>:</w:t>
      </w:r>
    </w:p>
    <w:p>
      <w:pPr>
        <w:pStyle w:val="TextBody"/>
        <w:spacing w:lineRule="auto" w:line="240"/>
        <w:rPr/>
      </w:pPr>
      <w:r>
        <w:rPr/>
        <w:br/>
        <w:t xml:space="preserve">1.    The play opens when Jack goes to visit his friend Algernon. Algernon questions Jack about a cigarette case he found bearing the inscription “Uncle Jack,” and Jack reveals to Algernon the truth about his double identity. Algernon then explains that he too has a fictitious brother named Bunbury whom he uses to escape societal obligations sometimes. </w:t>
        <w:br/>
        <w:t xml:space="preserve">2.    Jack explains that he has been thinking of killing off Ernest, as his ward Cecily is a bit too intrigued by him. This catches Algernon’s attention, although he says nothing to Jack. It is also revealed that Jack is in love with Gwendolyn. </w:t>
        <w:br/>
        <w:t xml:space="preserve">3.    Gwendolyn and Lady Bracknell arrive and when he has a moment alone with her, Jack proposes to Gwendolyn. She accepts but ironically states that she could only love him if his name was Ernest. </w:t>
        <w:br/>
        <w:t xml:space="preserve">4.    Lady Bracknell, although not thrilled by the proposal, agrees to interview Jack to determine his eligibility. It starts off well, but when he reveals that his only knowledge of his lineage is that he was found in a handbag in a London railway station, she becomes furious and leaves. </w:t>
        <w:br/>
        <w:t xml:space="preserve">5.    Algernon stealthily obtains Jack’s country address and travels there posing as Ernest. In a stroke of comedic timing, Jack also arrives at the house with news of Ernest’s death. Although furious, he must keep up the charade to protect his own identity as well. </w:t>
        <w:br/>
        <w:t xml:space="preserve">6.    Algernon, having fallen immediately in love with Cecily, asks for her hand in marriage. She gives her consent, saying that in her journal she has had them married for quite some time now. She also repeats Gwendolyn’s sentiments about wanting to marry a man named Ernest. </w:t>
        <w:br/>
        <w:t xml:space="preserve">7.    Gwendolyn arrives and engages in a conversation with Cecily in which they engage in a verbal fight over the fact that it seem they are both to marry Ernest. </w:t>
        <w:br/>
        <w:t xml:space="preserve">8.    Jack and Algernon, meanwhile, both make arrangements with Dr. Chasuble to be christened Ernest that afternoon. </w:t>
        <w:br/>
        <w:t>9.    When the men arrive to greet to women, each woman explains how the other has been deceived. When Jack reveals that Ernest is an invented character, the women are angry and leave to go into the house, calling each other “sister.”</w:t>
        <w:br/>
        <w:t xml:space="preserve">10.    The women finally confront the two men as to why they were lied to. The men reveal that it was in order to come and see them more often. They also explain how they are going to be christened to change their name and the women are won over. </w:t>
        <w:br/>
        <w:t xml:space="preserve">11.    Lady Bracknell arrives, and although she still adamantly forbids Jack’s marriage to Gwendolyn, she is very intrigued with the engagement of Algernon and Cecily when she discovers that Cecily is worth a great deal of money. </w:t>
        <w:br/>
        <w:t xml:space="preserve">12.    Jack tells lady Bracknell that he will only give consent for Cecily to marry if she allows his own marriage to take place. She still forbids it and is about to leave when Miss Prism is mentioned and Lady Bracknell asks to see her. </w:t>
        <w:br/>
        <w:t xml:space="preserve">13.    Lady Bracknell asks Miss Prism to explain what happened to the baby that was left in her care years ago. Miss Prism sadly explains that she doesn’t know, as she placed the baby in a handbag and accidentally left it in a railway station. </w:t>
        <w:br/>
        <w:t xml:space="preserve">14.    Jack rushes off stage and returns with a handbag that matches the one Miss Prism described. It is revealed that he is the son of Lady Bracknell’s sister and therefore Algernon’s brother. </w:t>
        <w:br/>
        <w:t xml:space="preserve">15.    Curious about his true name, he looks it up in a book of military records and discovers that it was actually Ernest all along. The play ends happily as all the couples are finally allowed to be together. </w:t>
        <w:br/>
        <w:br/>
      </w:r>
      <w:r>
        <w:rPr>
          <w:u w:val="single"/>
        </w:rPr>
        <w:t>Character Summary</w:t>
      </w:r>
      <w:r>
        <w:rPr/>
        <w:t>:</w:t>
      </w:r>
    </w:p>
    <w:p>
      <w:pPr>
        <w:pStyle w:val="TextBody"/>
        <w:spacing w:lineRule="auto" w:line="240"/>
        <w:rPr/>
      </w:pPr>
      <w:r>
        <w:rPr/>
        <w:br/>
        <w:t>Jack Worthing:</w:t>
        <w:br/>
        <w:t xml:space="preserve">Jack is the protagonist of the story, a man who is rather struggling with some identity issues. First is the identity mystery of his birth – he was found in a handbag in a London railway station and has no idea of his actual lineage. The other identity issue is the sort of split identity he has adopted for himself. He goes by the name Jack in his country estate, where he presides over his ward Cecily, among other responsibilities. When he travels into London, however, he does so under the pretense that he is taking care of his troublesome brother Ernest. In reality, Ernest is the name that he adopts for himself when he wants to escape the obligations of the country life and relax with friends and Gwendolyn, whom he is in love with. </w:t>
      </w:r>
    </w:p>
    <w:p>
      <w:pPr>
        <w:pStyle w:val="TextBody"/>
        <w:spacing w:lineRule="auto" w:line="240"/>
        <w:rPr/>
      </w:pPr>
      <w:r>
        <w:rPr/>
        <w:br/>
        <w:t>Algernon Moncrieff</w:t>
        <w:br/>
        <w:t>Algernon, friend to Jack, serves as the sort of comic relief of the play, as he seems to live without inhibitions. Indeed, he has an “Ernest,” of his own named “Bunbury,” whom he uses to escape from particularly mundane social gatherings. Unlike Jack, however, Algernon feels no need for secrecy or shame in his invented relation, and instead revels in the mischief of it all. When he discovers Jack’s similar secret, he immediately seizes the opportunity to have some more fun and travels to the country under the pretense of being Jack’s brother Earnest. It is there, however, that he falls in love with Cecily and matures enough to eventually get rid of his fabricated relations.</w:t>
      </w:r>
    </w:p>
    <w:p>
      <w:pPr>
        <w:pStyle w:val="TextBody"/>
        <w:spacing w:lineRule="auto" w:line="240"/>
        <w:rPr/>
      </w:pPr>
      <w:r>
        <w:rPr/>
        <w:br/>
        <w:t>Gwendolyn Fairfax</w:t>
        <w:br/>
        <w:t xml:space="preserve">Gwendolyn is basically the epitome of Victorian upper class society. She is engaging in intellectual pursuits, but some of her outrageous statements and her determination to love a man named Ernest reveal her extremely superficial nature. Although quite similar to her mother in terms of the vitality that societal image holds for her, she does prove herself somewhat endearing when she vows to stand by Jack, even though he has no idea of the family she would be marrying into. Thus, although she appears a little bit obsessed with outer appearances, her love for Jack seems very genuine and gives her a likeable quality. </w:t>
        <w:br/>
        <w:br/>
        <w:t>Cecily Cardew</w:t>
        <w:br/>
        <w:t xml:space="preserve">Cecily Cardew is the pretty, young ward of Jack who eventually falls in love with Algernon. Although she is made to take lessons and improve herself intellectually, she is too much of a dreamer to allow societal concerns to bother her. Akin to Gwendolyn, she wants to marry a man named Ernest, but merely because she has heard stories of the trouble he causes. She has already created their fantastical relationship within her journal and is, overall, much more mischievous than Gwendolyn. Her character is refreshing in her strength of spirit and genuine purity. </w:t>
      </w:r>
    </w:p>
    <w:p>
      <w:pPr>
        <w:pStyle w:val="TextBody"/>
        <w:spacing w:lineRule="auto" w:line="240"/>
        <w:rPr/>
      </w:pPr>
      <w:r>
        <w:rPr/>
        <w:br/>
        <w:t>Lady Bracknell:</w:t>
        <w:br/>
        <w:t xml:space="preserve">Lady Bracknell is Gwendolyn’s mother – a woman who is much more obsessed with social ranking and appearance than her daughter is, and as a result makes some of the most ridiculous statements. </w:t>
      </w:r>
    </w:p>
    <w:p>
      <w:pPr>
        <w:pStyle w:val="TextBody"/>
        <w:spacing w:lineRule="auto" w:line="240"/>
        <w:rPr/>
      </w:pPr>
      <w:r>
        <w:rPr/>
        <w:br/>
        <w:t>Miss Prism:</w:t>
        <w:br/>
        <w:t xml:space="preserve">Miss Prism is Cecily’s governess – a woman who, although she criticizes Jack’s fictitious brother, displays her softer side through her repressed love for Dr. Chasuble. </w:t>
      </w:r>
    </w:p>
    <w:p>
      <w:pPr>
        <w:pStyle w:val="TextBody"/>
        <w:spacing w:lineRule="auto" w:line="240"/>
        <w:rPr/>
      </w:pPr>
      <w:r>
        <w:rPr/>
        <w:br/>
        <w:t>Dr. Chasuble:</w:t>
        <w:br/>
        <w:t>Dr. Chasuble is the rector at Jack’s country estate who is secretly in love with Miss Prism, and who agrees to baptize both Jack and Algernon as Ernest.</w:t>
      </w:r>
    </w:p>
    <w:p>
      <w:pPr>
        <w:pStyle w:val="TextBody"/>
        <w:spacing w:lineRule="auto" w:line="240"/>
        <w:rPr/>
      </w:pPr>
      <w:r>
        <w:rPr/>
        <w:br/>
        <w:t>Lane:</w:t>
        <w:br/>
        <w:t xml:space="preserve">Lane is Algernon’s servant who serves little purpose in the play other than that he is the only one who initially knows about Bunbury. </w:t>
      </w:r>
    </w:p>
    <w:p>
      <w:pPr>
        <w:pStyle w:val="TextBody"/>
        <w:spacing w:lineRule="auto" w:line="240"/>
        <w:rPr/>
      </w:pPr>
      <w:r>
        <w:rPr>
          <w:u w:val="single"/>
        </w:rPr>
        <w:br/>
        <w:t>Setting Description</w:t>
      </w:r>
      <w:r>
        <w:rPr/>
        <w:t>:</w:t>
      </w:r>
    </w:p>
    <w:p>
      <w:pPr>
        <w:pStyle w:val="TextBody"/>
        <w:spacing w:lineRule="auto" w:line="240"/>
        <w:rPr/>
      </w:pPr>
      <w:r>
        <w:rPr/>
        <w:br/>
        <w:t xml:space="preserve">The setting is very clearly split in this play between Jack’s country home in Hertfordshire and his place in London. As there is a switching of identities in this play, there is also a switching in the importance the different places hold for the characters. The London estate serves as Jack’s escape from the reality of his other home, while the country house ultimately provides Algernon with his much needed egress. Both places show the way in which one’s perceptions could greatly influence the meaning of something during society in the 1800s. </w:t>
      </w:r>
    </w:p>
    <w:p>
      <w:pPr>
        <w:pStyle w:val="TextBody"/>
        <w:spacing w:lineRule="auto" w:line="240"/>
        <w:rPr/>
      </w:pPr>
      <w:r>
        <w:rPr>
          <w:u w:val="single"/>
        </w:rPr>
        <w:br/>
        <w:t>Symbols</w:t>
      </w:r>
      <w:r>
        <w:rPr/>
        <w:t>:</w:t>
      </w:r>
    </w:p>
    <w:p>
      <w:pPr>
        <w:pStyle w:val="TextBody"/>
        <w:spacing w:lineRule="auto" w:line="240"/>
        <w:rPr/>
      </w:pPr>
      <w:r>
        <w:rPr/>
        <w:br/>
        <w:t xml:space="preserve">Bunburying: Bunburying, or the act of creating a false identity to escape from one’s own reality for a while provides a method for the constant identity switches during the play. This type of false pretenses symbolizes the hypocrisy of Victorian society in the way in which the people upheld appearances that did not fit their dispositions. </w:t>
      </w:r>
    </w:p>
    <w:p>
      <w:pPr>
        <w:pStyle w:val="TextBody"/>
        <w:spacing w:lineRule="auto" w:line="240"/>
        <w:rPr/>
      </w:pPr>
      <w:r>
        <w:rPr/>
        <w:br/>
        <w:t xml:space="preserve">Food: The constant jokes that revolve around food are that it always seems to be the source of some kind of conflict. The irony of the situation is that the fight over something as trivial as food is almost comical. In this way it is a satire of Victorian society and the petty things over which people obsessed. </w:t>
      </w:r>
    </w:p>
    <w:p>
      <w:pPr>
        <w:pStyle w:val="TextBody"/>
        <w:spacing w:lineRule="auto" w:line="240"/>
        <w:rPr/>
      </w:pPr>
      <w:r>
        <w:rPr/>
        <w:br/>
      </w:r>
      <w:r>
        <w:rPr>
          <w:u w:val="single"/>
        </w:rPr>
        <w:t>Motifs</w:t>
      </w:r>
      <w:r>
        <w:rPr/>
        <w:t xml:space="preserve">: </w:t>
      </w:r>
    </w:p>
    <w:p>
      <w:pPr>
        <w:pStyle w:val="TextBody"/>
        <w:spacing w:lineRule="auto" w:line="240"/>
        <w:rPr/>
      </w:pPr>
      <w:r>
        <w:rPr/>
        <w:br/>
        <w:t xml:space="preserve">Death: The recurring idea of death in the play is almost a comic relief in the sense that the characters regard it with such little emotion. Jack attempts to nonchalantly kill off his brother Ernest, while Algernon attempts the same with Bunbury. Even Lady Bracknell is in on the cavalier attitude, remarking that Bunbury really needs to decide whether to live or die. </w:t>
      </w:r>
    </w:p>
    <w:p>
      <w:pPr>
        <w:pStyle w:val="TextBody"/>
        <w:spacing w:lineRule="auto" w:line="240"/>
        <w:rPr/>
      </w:pPr>
      <w:r>
        <w:rPr/>
        <w:br/>
        <w:t xml:space="preserve">Inversion: The idea of inversion is used constantly throughout the play as a source of ironic humor. Wilde is constantly taking societal ideas and clichés and turning them around on themselves in order to provoke humorous concepts and ultimately mock Victorian society. </w:t>
      </w:r>
    </w:p>
    <w:p>
      <w:pPr>
        <w:pStyle w:val="TextBody"/>
        <w:spacing w:lineRule="auto" w:line="240"/>
        <w:rPr/>
      </w:pPr>
      <w:r>
        <w:rPr>
          <w:u w:val="single"/>
        </w:rPr>
        <w:br/>
        <w:t>Themes</w:t>
      </w:r>
      <w:r>
        <w:rPr/>
        <w:t>:</w:t>
      </w:r>
    </w:p>
    <w:p>
      <w:pPr>
        <w:pStyle w:val="TextBody"/>
        <w:spacing w:lineRule="auto" w:line="240"/>
        <w:rPr/>
      </w:pPr>
      <w:r>
        <w:rPr/>
        <w:br/>
        <w:t xml:space="preserve">Through the use of false identities, people can often observe qualities about themselves and discover what values they want for their life. </w:t>
      </w:r>
    </w:p>
    <w:p>
      <w:pPr>
        <w:pStyle w:val="TextBody"/>
        <w:spacing w:lineRule="auto" w:line="240"/>
        <w:rPr/>
      </w:pPr>
      <w:r>
        <w:rPr/>
        <w:br/>
        <w:t xml:space="preserve">The reason one has for attempting to conceal or fabricate a part of his or her life can be indicative of one’s true nature. </w:t>
      </w:r>
    </w:p>
    <w:p>
      <w:pPr>
        <w:pStyle w:val="TextBody"/>
        <w:spacing w:lineRule="auto" w:line="240"/>
        <w:rPr/>
      </w:pPr>
      <w:r>
        <w:rPr/>
        <w:br/>
        <w:t xml:space="preserve">The humor of a situation can often illuminate societal flaws that, although comical, are still extremely prevalent. </w:t>
        <w:br/>
        <w:br/>
      </w:r>
      <w:r>
        <w:rPr>
          <w:b/>
          <w:bCs/>
        </w:rPr>
        <w:t>Crime and Punishment</w:t>
      </w:r>
    </w:p>
    <w:p>
      <w:pPr>
        <w:pStyle w:val="TextBody"/>
        <w:spacing w:lineRule="auto" w:line="240"/>
        <w:rPr/>
      </w:pPr>
      <w:r>
        <w:rPr/>
        <w:br/>
      </w:r>
      <w:r>
        <w:rPr>
          <w:u w:val="single"/>
        </w:rPr>
        <w:t>Plot Summary</w:t>
      </w:r>
      <w:r>
        <w:rPr/>
        <w:t>:</w:t>
      </w:r>
    </w:p>
    <w:p>
      <w:pPr>
        <w:pStyle w:val="TextBody"/>
        <w:spacing w:lineRule="auto" w:line="240"/>
        <w:rPr/>
      </w:pPr>
      <w:r>
        <w:rPr/>
        <w:br/>
        <w:t xml:space="preserve">1.    Raskolnikov lives in absolute poverty and is contemplating committing a horrible crime. He goes to the house of the pawnbroker Alonya Ivanovna to receive money for a watch and continues to ponder. </w:t>
        <w:br/>
        <w:t xml:space="preserve">2.    He then goes to a tavern where he meets a man named Marmeladov, who admits to having squandered his money on alcohol and forced his daughter into prostitution. </w:t>
        <w:br/>
        <w:t xml:space="preserve">3.    Raskolnikov receives a letter from his mother explaining that his sister Dunya is engaged to marry a man named Luzhin. As Raskolnikov travels around the streets he overhears people saying that it would be better if Alonya were dead and that she is going to be alone in her apartment the following night. </w:t>
        <w:br/>
        <w:t xml:space="preserve">4.    On that night he goes into her apartment and kills her with an ax. Her sister Lizaveta unexpectedly comes in and he is forced to kill her too. He then makes a frenzied escape. </w:t>
        <w:br/>
        <w:t xml:space="preserve">5.    When he wakes the next day, Raskolnikov searches his clothing for blood and also receives a summons to go to the police. When he arrives, people are talking about the murder and he faints, causing the police to suspect him. </w:t>
        <w:br/>
        <w:t xml:space="preserve">6.    He goes and buries the things he stole from Alonya and the next time he wakes he finds that his friend Razumikhin has been taking care of him. He has apparently been visited by a doctor and a police detective, all of whom notice his fainting spells around the mention of the murder. </w:t>
        <w:br/>
        <w:t xml:space="preserve">7.    While taking a walk, Rodya finds that Marmeladov has been run over by a carriage. He carries him back to his house where he meets Sonya and gives the family some money. </w:t>
        <w:br/>
        <w:t xml:space="preserve">8.    Rodya becomes extremely irritable and demands that Dunya not marry Luzhin. She requests that he come to dinner with him and her, even though he had asked that Rodya not come. Sonya then arrives and asks if Rodya will attend her father’s funeral. </w:t>
        <w:br/>
        <w:t xml:space="preserve">9.    Rodya visits Porfiry Petrovich to discuss the murders and becomes paranoid that the man suspects him. He begins to be troubled by dreams of Alonya and the murder. </w:t>
        <w:br/>
        <w:t xml:space="preserve">10.    Svidrigailov comes into Rodya’s room to offer him money so that Dunya will not marry Luzhin. Rodya deems him insane and leaves for dinner. </w:t>
        <w:br/>
        <w:t xml:space="preserve">11.    During the course of dinner Rodya and Luzhin get into an argument in which Luzhin’s insulting personality is revealed and Dunya breaks off her engagement with him. Razumikhin finally realizes that Rodya is guilty of the murders. </w:t>
        <w:br/>
        <w:t xml:space="preserve">12.    Rodya begins to crack under the pressure, accusing the police detective of playing psychological games with him. He goes to Katerina’s memorial dinner. It is poorly attended and Luzhin attempts to frame Sonya for stealing money but her name is eventually cleared. </w:t>
        <w:br/>
        <w:t xml:space="preserve">13.    Rodya confesses the murder to Sonya, who urges him to confess. Katerina is brought in and in a fit of madness she dies. Svidrigailov then arrives and offers to pay for the funeral. He also reveals that he knows of Rodya’s crime. </w:t>
        <w:br/>
        <w:t xml:space="preserve">14.    Svidrigailov attempts to rape Dunya, but she fires some shots at him to ward him off. He then takes the revolver and after giving money to various people, kills himself. </w:t>
        <w:br/>
        <w:t xml:space="preserve">15.    Rodya finally confesses and Sonya gives him a cross to wear. He is sentenced to prison in Siberia and Sonya goes to visit him often. He realizes that he truly does love Sonya and expresses remorse for his actions. </w:t>
      </w:r>
    </w:p>
    <w:p>
      <w:pPr>
        <w:pStyle w:val="TextBody"/>
        <w:spacing w:lineRule="auto" w:line="240"/>
        <w:rPr/>
      </w:pPr>
      <w:r>
        <w:rPr/>
        <w:br/>
      </w:r>
      <w:r>
        <w:rPr>
          <w:u w:val="single"/>
        </w:rPr>
        <w:t>Character Summary</w:t>
      </w:r>
      <w:r>
        <w:rPr/>
        <w:t>:</w:t>
      </w:r>
    </w:p>
    <w:p>
      <w:pPr>
        <w:pStyle w:val="TextBody"/>
        <w:spacing w:lineRule="auto" w:line="240"/>
        <w:rPr/>
      </w:pPr>
      <w:r>
        <w:rPr>
          <w:u w:val="single"/>
        </w:rPr>
        <w:br/>
      </w:r>
      <w:r>
        <w:rPr/>
        <w:t xml:space="preserve">Raskolnikov: </w:t>
        <w:br/>
        <w:t xml:space="preserve">Raskolnikov is the tormented protagonist of the novel who must deal with the repercussions after he murders Alonya Ivanovna and Lizaveta without justifiable cause. Raskolnikov is truly isolated in his life of relative poverty and he feels extremely separate from the rest of humanity. It doesn’t help much that he believes himself to be above others; so much so that at one point he almost has himself convinced that his murder is justifiable. It is in the aftermath of the murder that it is apparent the true strength of his character. His frequent fainting spells and the way in which he is plagued with guilt prove that he is not particularly morally superior. It is only his love for Sonya that keeps him from losing himself in the abject misery of his self inflicted situation. </w:t>
      </w:r>
    </w:p>
    <w:p>
      <w:pPr>
        <w:pStyle w:val="TextBody"/>
        <w:spacing w:lineRule="auto" w:line="240"/>
        <w:rPr/>
      </w:pPr>
      <w:r>
        <w:rPr/>
        <w:br/>
        <w:t>Sonya:</w:t>
        <w:br/>
        <w:t xml:space="preserve">Sonya is the source of purity within the novel, although initially she may not have appeared that way. She is a young girl who prostitutes herself because her father has squandered his family’s money to fuel his despicable alcoholism. Raskolnikov finds solace in her gentle demeanor and the fact that she is someone who has left the realm of societal norms, becoming an outsider like him. It is she who urges him to confess his crime, as she worries what effect his guilt will have on his mental health. In this way the two become linked and ultimately fall in love, even though the motives behind their self inflicted isolation are very different. </w:t>
      </w:r>
    </w:p>
    <w:p>
      <w:pPr>
        <w:pStyle w:val="TextBody"/>
        <w:spacing w:lineRule="auto" w:line="240"/>
        <w:rPr/>
      </w:pPr>
      <w:r>
        <w:rPr/>
        <w:br/>
        <w:t>Dunya:</w:t>
        <w:br/>
        <w:t xml:space="preserve">Dunya is Raskolnikov’s sister and one who is almost the polar opposite of many of the leading characters. She is strong willed, intelligent and compassionate and bears a highly mature understanding of the world that is not really shared by Raskolnikov. She is faced with much opposition, whether it is the life of poverty she must lead or the attempted rape by Svidrigailov. She never the less is strong and self-assured and challenges the general meekness of the female characters that exist in the novel. </w:t>
      </w:r>
    </w:p>
    <w:p>
      <w:pPr>
        <w:pStyle w:val="TextBody"/>
        <w:spacing w:lineRule="auto" w:line="240"/>
        <w:rPr/>
      </w:pPr>
      <w:r>
        <w:rPr/>
        <w:br/>
        <w:t>Svidrigailov:</w:t>
        <w:br/>
        <w:t>Svidrigailov is the villain in the novel, although he does not truly gain the audience’s hatred until the end of the book. He does have some redeemable actions, such as giving money to the poor families he knows that need it. Also, the only crime that the readers actually witness through the novel is the attempted rape of Dunya, which doesn’t take place until near the end of the book. This in no way reduces the severity of the crime, but it does present a character that is not immediately classifiable as a true villain. In fairness, he does appear to be less disillusioned than Raskolnikov, whose actions are just as bad.</w:t>
      </w:r>
    </w:p>
    <w:p>
      <w:pPr>
        <w:pStyle w:val="TextBody"/>
        <w:spacing w:lineRule="auto" w:line="240"/>
        <w:rPr/>
      </w:pPr>
      <w:r>
        <w:rPr/>
        <w:t xml:space="preserve"> </w:t>
      </w:r>
      <w:r>
        <w:rPr/>
        <w:br/>
        <w:t>Razumikhin:</w:t>
        <w:br/>
        <w:t xml:space="preserve">Raskolnikov’s friend, Razumikhin’s true kindness never wavers, whether it is aiding Raskolnikov or helping his mother and sister. </w:t>
      </w:r>
    </w:p>
    <w:p>
      <w:pPr>
        <w:pStyle w:val="TextBody"/>
        <w:spacing w:lineRule="auto" w:line="240"/>
        <w:rPr/>
      </w:pPr>
      <w:r>
        <w:rPr/>
        <w:br/>
        <w:t>Katerina Marmeladov</w:t>
        <w:br/>
        <w:t xml:space="preserve">Katerina is the somewhat arrogant wife of the deceased alcoholic Marmeladov. </w:t>
      </w:r>
    </w:p>
    <w:p>
      <w:pPr>
        <w:pStyle w:val="TextBody"/>
        <w:spacing w:lineRule="auto" w:line="240"/>
        <w:rPr/>
      </w:pPr>
      <w:r>
        <w:rPr/>
        <w:br/>
        <w:t>Petrovich:</w:t>
        <w:br/>
        <w:t>Petrovich is the investigator for Raskolnikov’s murders who has a shrewd sense of the mental state of Raskolnikov.</w:t>
      </w:r>
    </w:p>
    <w:p>
      <w:pPr>
        <w:pStyle w:val="TextBody"/>
        <w:spacing w:lineRule="auto" w:line="240"/>
        <w:rPr/>
      </w:pPr>
      <w:r>
        <w:rPr/>
        <w:t xml:space="preserve"> </w:t>
      </w:r>
      <w:r>
        <w:rPr/>
        <w:br/>
        <w:t>Marmeladov</w:t>
        <w:br/>
        <w:t xml:space="preserve">Marmeladov is the alcoholic father of Sonya who Raskolnikov meets in a tavern before he ultimately drinks himself to death. </w:t>
      </w:r>
    </w:p>
    <w:p>
      <w:pPr>
        <w:pStyle w:val="TextBody"/>
        <w:spacing w:lineRule="auto" w:line="240"/>
        <w:rPr/>
      </w:pPr>
      <w:r>
        <w:rPr/>
        <w:br/>
      </w:r>
      <w:r>
        <w:rPr>
          <w:u w:val="single"/>
        </w:rPr>
        <w:t>Setting Description</w:t>
      </w:r>
      <w:r>
        <w:rPr/>
        <w:t>:</w:t>
      </w:r>
    </w:p>
    <w:p>
      <w:pPr>
        <w:pStyle w:val="TextBody"/>
        <w:spacing w:lineRule="auto" w:line="240"/>
        <w:rPr/>
      </w:pPr>
      <w:r>
        <w:rPr/>
        <w:br/>
        <w:t xml:space="preserve">Most of the story takes place in St Petersburg, Russia during the late 1800s. It was a time of extreme poverty and desolation for many. The harsh living conditions that many endured help to explain the depression they felt. This explains some of the rationale behind Raskolnikov’s murder, though it in no way justifies it. The second setting is in a prison in Siberia where Raskolnikov goes to serve his time for the murder. It is there that he thinks of Sonya and the things he values most in life and ultimately has the biggest character development. </w:t>
      </w:r>
    </w:p>
    <w:p>
      <w:pPr>
        <w:pStyle w:val="TextBody"/>
        <w:spacing w:lineRule="auto" w:line="240"/>
        <w:rPr/>
      </w:pPr>
      <w:r>
        <w:rPr/>
        <w:br/>
      </w:r>
      <w:r>
        <w:rPr>
          <w:u w:val="single"/>
        </w:rPr>
        <w:t>Symbols</w:t>
      </w:r>
      <w:r>
        <w:rPr/>
        <w:t>:</w:t>
      </w:r>
    </w:p>
    <w:p>
      <w:pPr>
        <w:pStyle w:val="TextBody"/>
        <w:spacing w:lineRule="auto" w:line="240"/>
        <w:rPr/>
      </w:pPr>
      <w:r>
        <w:rPr/>
        <w:br/>
        <w:t xml:space="preserve">The City: The city, with its crime, poverty and state of desperate desolation, serves as a symbol for the condition of society during the time period and also the somewhat delirious and chaotic state of Raskolnikov’s mental condition. </w:t>
      </w:r>
    </w:p>
    <w:p>
      <w:pPr>
        <w:pStyle w:val="TextBody"/>
        <w:spacing w:lineRule="auto" w:line="240"/>
        <w:rPr/>
      </w:pPr>
      <w:r>
        <w:rPr/>
        <w:br/>
        <w:t xml:space="preserve">The Cross: The cross is a rather straightforward religious symbol of Jesus’ crucifixion to remove the sins of mankind. In this way, when Raskolnikov wears it, it is symbolic of his path to redemption and the removal of his sins. </w:t>
      </w:r>
    </w:p>
    <w:p>
      <w:pPr>
        <w:pStyle w:val="TextBody"/>
        <w:spacing w:lineRule="auto" w:line="240"/>
        <w:rPr/>
      </w:pPr>
      <w:r>
        <w:rPr/>
        <w:br/>
      </w:r>
      <w:r>
        <w:rPr>
          <w:u w:val="single"/>
        </w:rPr>
        <w:t>Motifs</w:t>
      </w:r>
      <w:r>
        <w:rPr/>
        <w:t>:</w:t>
      </w:r>
    </w:p>
    <w:p>
      <w:pPr>
        <w:pStyle w:val="TextBody"/>
        <w:spacing w:lineRule="auto" w:line="240"/>
        <w:rPr/>
      </w:pPr>
      <w:r>
        <w:rPr/>
        <w:br/>
        <w:t xml:space="preserve">Isolation: The idea of isolation and alienation is extremely prevalent in the novel. Mostly seen with Raskolnikov, this concept highlights the desolation that people felt living in this type of society and helps to explain a little why Raskolnikov was so desperate that he would resort to murder. </w:t>
      </w:r>
    </w:p>
    <w:p>
      <w:pPr>
        <w:pStyle w:val="TextBody"/>
        <w:spacing w:lineRule="auto" w:line="240"/>
        <w:rPr/>
      </w:pPr>
      <w:r>
        <w:rPr/>
        <w:br/>
        <w:t>Poverty: Poverty is a recurring idea, akin to isolation, except it affects virtually everyone in the novel. They are all pushed to the limit of their beings and are beginning to resort to dangerous actions to try to obtain what they want.</w:t>
      </w:r>
    </w:p>
    <w:p>
      <w:pPr>
        <w:pStyle w:val="TextBody"/>
        <w:spacing w:lineRule="auto" w:line="240"/>
        <w:rPr/>
      </w:pPr>
      <w:r>
        <w:rPr>
          <w:u w:val="single"/>
        </w:rPr>
        <w:br/>
        <w:t>Themes</w:t>
      </w:r>
      <w:r>
        <w:rPr/>
        <w:t xml:space="preserve">: </w:t>
      </w:r>
    </w:p>
    <w:p>
      <w:pPr>
        <w:pStyle w:val="TextBody"/>
        <w:spacing w:lineRule="auto" w:line="240"/>
        <w:rPr/>
      </w:pPr>
      <w:r>
        <w:rPr/>
        <w:br/>
        <w:t xml:space="preserve">When the human condition is pushed to extreme conditions, the actual strength or weakness one’s values hold is truly revealed. </w:t>
      </w:r>
    </w:p>
    <w:p>
      <w:pPr>
        <w:pStyle w:val="TextBody"/>
        <w:spacing w:lineRule="auto" w:line="240"/>
        <w:rPr/>
      </w:pPr>
      <w:r>
        <w:rPr/>
        <w:br/>
        <w:t xml:space="preserve">The harsh pervasiveness of guilt often leads to a character’s mental deterioration more so than the crime that caused the guilt would. </w:t>
      </w:r>
    </w:p>
    <w:p>
      <w:pPr>
        <w:pStyle w:val="TextBody"/>
        <w:spacing w:lineRule="auto" w:line="240"/>
        <w:rPr/>
      </w:pPr>
      <w:r>
        <w:rPr/>
        <w:br/>
        <w:t>Society cannot hold a stigma against those who break laws for self-sacrificial reasons, for often they are the ones who hold the greatest purity of spir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22:01:00Z</dcterms:created>
  <dc:creator>Rachael O'Donnelly</dc:creator>
  <dc:description/>
  <dc:language>en-US</dc:language>
  <cp:lastModifiedBy>Rachael O'Donnelly</cp:lastModifiedBy>
  <dcterms:modified xsi:type="dcterms:W3CDTF">2009-05-03T01:13:00Z</dcterms:modified>
  <cp:revision>4</cp:revision>
  <dc:subject/>
  <dc:title>Rachael O’Donnelly</dc:title>
</cp:coreProperties>
</file>